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2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w:t xml:space="preserve">28 </w:t>
      </w:r>
      <w:r>
        <w:rPr>
          <w:rFonts w:eastAsia="Times New Roman"/>
          <w:b/>
          <w:sz w:val="24"/>
          <w:szCs w:val="24"/>
          <w:lang w:eastAsia="ru-RU"/>
        </w:rPr>
        <w:t>листопада 2019р.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rFonts w:eastAsia="Times New Roman"/>
          <w:b/>
          <w:b/>
          <w:sz w:val="24"/>
          <w:szCs w:val="28"/>
          <w:lang w:val="en-US" w:eastAsia="ru-RU"/>
        </w:rPr>
      </w:pPr>
      <w:r>
        <w:rPr>
          <w:rFonts w:eastAsia="Times New Roman"/>
          <w:b/>
          <w:sz w:val="24"/>
          <w:szCs w:val="28"/>
          <w:lang w:val="en-US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 переоформлення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квартирної</w:t>
      </w:r>
      <w:r>
        <w:rPr>
          <w:b/>
          <w:szCs w:val="28"/>
          <w:lang w:val="en-US"/>
        </w:rPr>
        <w:t xml:space="preserve">  </w:t>
      </w:r>
      <w:r>
        <w:rPr>
          <w:b/>
          <w:szCs w:val="28"/>
        </w:rPr>
        <w:t>черги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>Розглянувши заяву гр. Король Ореста Михайловича, який зареєстрований за адресою: м. Городок, вул. Запорізької Січі, 8 квартира № 8, щодо переоформлення квартирної черги на його ім’я у зв’язку із смертю матері – Король Євдокія Андріївна, яка перебувала на обліку потребуючих покращення житлових умов у виконавчому комітеті Городоцької міської ради та померла 04.09.2017 року (свідоцтво про смерть серія Ш-СГ № 473293 виданий Городоцьким районним відділом державної реєстрації актів цивільного стану Головного територіального управління юстиції у Львівській області 28.11.2018 року), керуючись правилами обліку громадян потребуючих покращення житлових умов, Житловим кодексом Української РСР та Закону України «Про місцеве самоврядування в Україні» виконавчий комітет  міської ради, -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ереоформити квартирну чергу з померлої Король Євдокії Андріївни, на гр. Король Ореста Михайловича.</w:t>
      </w:r>
    </w:p>
    <w:p>
      <w:pPr>
        <w:pStyle w:val="Normal"/>
        <w:numPr>
          <w:ilvl w:val="0"/>
          <w:numId w:val="2"/>
        </w:numPr>
        <w:rPr/>
      </w:pPr>
      <w:r>
        <w:rPr/>
        <w:t>Відділу звернень громадян, документообігу та соціальних питань внести зміни в список осіб, потребуючих покращення житлових умов відповідно до рішенн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рішення покласти на заступника міського голови Попка С.Р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іський голова                                                     Р.Куща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09:00Z</dcterms:created>
  <dc:creator>1</dc:creator>
  <dc:description/>
  <cp:keywords/>
  <dc:language>en-US</dc:language>
  <cp:lastModifiedBy>user</cp:lastModifiedBy>
  <cp:lastPrinted>2019-11-06T14:15:00Z</cp:lastPrinted>
  <dcterms:modified xsi:type="dcterms:W3CDTF">2020-01-09T15:03:00Z</dcterms:modified>
  <cp:revision>3</cp:revision>
  <dc:subject/>
  <dc:title/>
</cp:coreProperties>
</file>